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42203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531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7598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2734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