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81924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99069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19181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8776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