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79618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14450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84613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126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