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833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149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557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437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