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320649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3593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007743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161275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