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3659111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3242685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4897166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2917549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