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63598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3174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72012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64573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