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0414480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6313119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