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993005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985745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900698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193222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