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40975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58260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23623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16642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