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11488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91498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0325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21246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