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092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7059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396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362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