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782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238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184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533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