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555272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346796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53152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4391604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