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55300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55300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55300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55300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55300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55300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5530074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55300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55300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553007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55300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55300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55300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553007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553007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553007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553007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553007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553007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553007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553007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553007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553007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553007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553007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553007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553007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553007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553007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553007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553007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553007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553007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553007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553007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553007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553007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553007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553007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