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04380571"/>
      <w:bookmarkStart w:id="1" w:name="__Fieldmark__3_24043805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04380571"/>
      <w:bookmarkStart w:id="3" w:name="__Fieldmark__4_24043805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043805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04380571"/>
      <w:bookmarkStart w:id="5" w:name="__Fieldmark__6_24043805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