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249552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24955236"/>
      <w:bookmarkStart w:id="1" w:name="__Fieldmark__0_17249552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