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035410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035410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035410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035410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03541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03541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035410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03541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035410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