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3196492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0289547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5304000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632153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