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091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686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4430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8191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