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43993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44031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