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539632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253828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722973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733002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