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882215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2214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88434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08435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