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204081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930107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