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66357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43755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04071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10657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