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4401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904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585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487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