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272002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738330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405877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835454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