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84872367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5903151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13387219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89153686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