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4508258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2310149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3154891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4126902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