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252347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4665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703691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29838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