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48886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48886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48886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48886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48886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48886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4888618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48886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48886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488861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48886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48886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48886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488861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48886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488861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488861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488861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488861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488861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488861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488861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488861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48886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48886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48886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48886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48886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48886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48886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48886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48886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48886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488861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488861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48886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48886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488861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488861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