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93539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9353908"/>
            <w:bookmarkStart w:id="1" w:name="__Fieldmark__0_13293539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