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6637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595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902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